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drawing>
          <wp:inline distT="0" distB="0" distL="0" distR="0">
            <wp:extent cx="5934075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19"/>
          <w:szCs w:val="19"/>
        </w:rPr>
        <w:t xml:space="preserve">Информированное добровольное согласие на медицинское вмешательств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(проведение инвазивного исследования, вмешательства, операции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Я, пациент (ФИО)____________________________________________________________, карта пациента № ______________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tbl>
      <w:tblPr>
        <w:tblW w:w="1074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19"/>
                <w:szCs w:val="19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  <w:u w:val="single"/>
              </w:rPr>
              <w:t xml:space="preserve">Заполняется законными представителями несовершеннолетних в возрасте до 15 лет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19"/>
                <w:szCs w:val="19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  <w:u w:val="single"/>
              </w:rPr>
              <w:t>несовершеннолетних больных наркоманией в возрасте до 16 лет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i/>
                <w:i/>
                <w:sz w:val="19"/>
                <w:szCs w:val="19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  <w:u w:val="single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Я, нижеподписавшийся (аяся) _________________________________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являюсь законным представителем (мать, отец, усыновитель, опекун, попечитель) ребенка или лица, признанного недееспособным _________________________________________ _____________ года рождения (далее - пациент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в рамках договора об оказании платных медицинских услуг желаю получить платные медицинские услуги в Обществе с ограниченной ответственностью «Европейский медицинский центр «УГМК-Здоровье» (далее – «Медицинский центр») при этом мне разъяснена и мною осознана следующая информация: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1. Я получил (а) от сотрудников Медицинского центра полную информацию о возможности и условиях предоставления мне бесплатных медицинских услуг в рамках программ получения бесплатной медицинской помощи и даю при этом свое согласие на оказание мне платных медицинских услуг в Медицинском центре и готов их оплатить.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2. Мне разъяснены и понятны суть моего заболевания и необходимость проведения инвазивного (вмешательства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 xml:space="preserve">с проникновением в организм, нарушением кожного покрова) медицинского вмешательства для лечебных и/или диагностических целей. 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3. Я даю своё согласие на проведение мне следующего вида инвазивного исследования, вмешательства, лечения: ___________________________________________________________________________________________________________________________________________________________</w:t>
        <w:softHyphen/>
        <w:softHyphen/>
        <w:softHyphen/>
        <w:softHyphen/>
        <w:softHyphen/>
        <w:softHyphen/>
        <w:softHyphen/>
        <w:t>__________________________________________________________________</w:t>
      </w:r>
    </w:p>
    <w:p>
      <w:pPr>
        <w:pStyle w:val="Style16"/>
        <w:spacing w:before="120" w:after="0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4. Мне разъяснено, что в зависимости от полученного результата диагностического исследования мне может потребоваться другое, более информативное в моей ситуации, исследование или проведение того же исследования повторно через определённое время и готов (а) его оплатить. Я доверяю принятие решения в этом вопросе своему лечащему врачу или врачу, проводящему исследование.</w:t>
      </w:r>
    </w:p>
    <w:p>
      <w:pPr>
        <w:pStyle w:val="Style16"/>
        <w:spacing w:before="120" w:after="0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5. Мне разъяснено, что окончательный исход медицинского вмешательства во многом зависит от индивидуальных особенностей моего организма, связанных с этим процессов заживления и не может быть полностью спрогнозирован до начала лечения или во время его.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6. Мне разъяснено, что при проведении медицинского вмешательства, в ближайшем или отдалённом периоде могут возникнуть различные осложнения и последствия: аллергические реакции, инфекционные осложнения, нарушения со стороны сердечно-сосудистой и других систем жизнедеятельности организма, другие последствия  вплоть до потери трудоспособности и летального исхода. Врач информировал меня об основных осложнениях и о способах их устранения. При этом я понимаю, что невозможно оговорить каждое осложнение и перечень представленных мне осложнений не является исчерпывающим. 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7. Я  поставил(а) в известность врача обо всех проблемах, связанных  со  здоровьем, в том числе об аллергических проявлениях или индивидуальной  непереносимости лекарственных препаратов, обо всех  перенесенных  мною (представляемым) и известных мне травмах, операциях, заболеваниях, в т.ч. носительстве ВИЧ-инфекции, вирусных гепатитах, туберкулезе, инфекциях, передаваемых половым путем, об экологических и производственных факторах физической, химической или биологической природы, воздействующих на меня (представляемого) во время жизнедеятельности, принимаемых лекарственных  средствах, проводившихся ранее переливаниях крови и ее компонентов. Сообщил(а) правдивые сведения о наследственности, а также об употреблении алкоголя, наркотических и токсических средств.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7. Я даю согласие на проведение медицинского вмешательства под анестезией и на возможность изменения анестезиологического пособия в зависимости от складывающейся при медицинском вмешательстве ситуации. О степени анестезиологического риска предупрежден(а)  и осознаю его. </w:t>
      </w:r>
    </w:p>
    <w:p>
      <w:pPr>
        <w:pStyle w:val="Style16"/>
        <w:spacing w:before="120" w:after="0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8. Я согласен и разрешаю в случае опасного для жизни осложнения провести мне все необходимые лечебные мероприятия и привлекать соответствующих медицинских специалистов, которых оперирующий врач сочтёт необходимым.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9. Мне разъяснено, что данное согласие я могу отозвать в любое время до начала диагностического исследования. Содержание и цель настоящего документа мне разъяснены и понятны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Решение о проведении мне медицинского вмешательства принято мной добровольно, без навязывания мне чьей-либо воли.</w:t>
      </w:r>
    </w:p>
    <w:p>
      <w:pPr>
        <w:pStyle w:val="ConsPlusNonformat"/>
        <w:widowControl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ConsPlusNonformat"/>
        <w:widowControl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Пациент ________________________ _________</w:t>
        <w:tab/>
        <w:tab/>
        <w:t>«_________»___________________ __________</w:t>
      </w:r>
    </w:p>
    <w:p>
      <w:pPr>
        <w:pStyle w:val="ConsPlusNonformat"/>
        <w:widowControl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       </w:t>
      </w:r>
      <w:r>
        <w:rPr>
          <w:rFonts w:cs="Times New Roman" w:ascii="Times New Roman" w:hAnsi="Times New Roman"/>
          <w:sz w:val="19"/>
          <w:szCs w:val="19"/>
        </w:rPr>
        <w:tab/>
        <w:t xml:space="preserve"> (фамилия, имя, отчество) (подпись)</w:t>
        <w:tab/>
        <w:tab/>
        <w:tab/>
        <w:tab/>
        <w:tab/>
        <w:tab/>
        <w:t>(дата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Style16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Врач: </w:t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 xml:space="preserve">__________________________________________________________________________________ </w:t>
      </w:r>
      <w:r>
        <w:rPr>
          <w:rFonts w:cs="Times New Roman" w:ascii="Times New Roman" w:hAnsi="Times New Roman"/>
          <w:b/>
          <w:i/>
          <w:sz w:val="19"/>
          <w:szCs w:val="19"/>
          <w:lang w:val="en-US" w:eastAsia="en-US"/>
        </w:rPr>
        <w:t xml:space="preserve"> 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)                                                                                     (подпись)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19"/>
          <w:szCs w:val="19"/>
        </w:rPr>
        <w:t xml:space="preserve">Настоящее информированное добровольное согласие составлено в соответствии со ст.ст. 13, 20 ФЗ «Об основах охраны граждан в Российской Федерации» № 323-ФЗ от 21.11.2013 г. </w:t>
      </w:r>
      <w:r>
        <w:rPr>
          <w:rFonts w:cs="Times New Roman" w:ascii="Times New Roman" w:hAnsi="Times New Roman"/>
        </w:rPr>
        <w:tab/>
      </w:r>
    </w:p>
    <w:sectPr>
      <w:type w:val="nextPage"/>
      <w:pgSz w:w="11906" w:h="16838"/>
      <w:pgMar w:left="709" w:right="42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54:00Z</dcterms:created>
  <dc:creator>Лена</dc:creator>
  <dc:description/>
  <dc:language>en-US</dc:language>
  <cp:lastModifiedBy>BedrinaAA</cp:lastModifiedBy>
  <cp:lastPrinted>2015-06-24T15:17:00Z</cp:lastPrinted>
  <dcterms:modified xsi:type="dcterms:W3CDTF">2015-07-02T09:54:00Z</dcterms:modified>
  <cp:revision>2</cp:revision>
  <dc:subject/>
  <dc:title/>
</cp:coreProperties>
</file>